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color w:val="FF0000"/>
          <w:sz w:val="24"/>
          <w:szCs w:val="24"/>
        </w:rPr>
      </w:pPr>
      <w:r>
        <w:rPr>
          <w:color w:val="FF0000"/>
          <w:lang w:val="en-US" w:eastAsia="en-US"/>
        </w:rPr>
        <w:drawing>
          <wp:inline distT="0" distB="0" distL="0" distR="0">
            <wp:extent cx="5752465" cy="128651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DLA OCENIAJĄCYCH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dotycząca sposobu wypełniania kart oceny (informacja nie wymaga drukowania)</w:t>
      </w:r>
    </w:p>
    <w:p>
      <w:pPr>
        <w:pStyle w:val="Normal"/>
        <w:spacing w:lineRule="auto" w:line="240"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/>
        <w:t xml:space="preserve">Karty oceny są tworzone na podstawie kryteriów wyboru projektów oraz zapisów Regulaminu </w:t>
        <w:br/>
        <w:t>(w szczególności załączników do Regulaminu: Instrukcji wypełniania wniosku oraz Instrukcji wypełniania załączników do wniosku o dofinansowanie w ramach RPO WK-P na lata 2014-2020), a także Systemu oceny projektów w ramach RPO WK-P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/>
        <w:t xml:space="preserve">Numery załączników wskazane w kartach są zgodne z numeracją załączników znajdującą się </w:t>
        <w:br/>
        <w:t xml:space="preserve">w końcowej części formularza wniosku o dofinansowanie „Lista załączników do wniosku </w:t>
        <w:br/>
        <w:t>o dofinansowanie”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bCs/>
        </w:rPr>
        <w:t>Sposób uzupełniania karty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/>
        <w:t xml:space="preserve">Ocena pozytywna (TAK, </w:t>
      </w:r>
      <w:r>
        <w:rPr>
          <w:bCs/>
        </w:rPr>
        <w:t>T lub t</w:t>
      </w:r>
      <w:r>
        <w:rPr/>
        <w:t xml:space="preserve">)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/>
        <w:t xml:space="preserve">Ocena negatywna (NIE, </w:t>
      </w:r>
      <w:r>
        <w:rPr>
          <w:bCs/>
        </w:rPr>
        <w:t>N lub n</w:t>
      </w:r>
      <w:r>
        <w:rPr/>
        <w:t>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/>
        <w:t>Wniosek skierowany do poprawy/uzupełnienia (U lub u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/>
        <w:t xml:space="preserve">Kryterium lub pytanie pomocnicze nie dotyczy danego projektu lub jest weryfikowane </w:t>
        <w:br/>
        <w:t xml:space="preserve">w innej części karty </w:t>
      </w:r>
      <w:r>
        <w:rPr>
          <w:bCs/>
        </w:rPr>
        <w:t>(„-” lub ND lub nd</w:t>
      </w:r>
      <w:r>
        <w:rPr/>
        <w:t>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/>
        <w:t xml:space="preserve">Dodatkowe pytania wyszczególnione w karcie oceny mają charakter pomocniczy, wskazują na co w szczególności oceniający powinien zwrócić uwagę dokonując oceny kryterium (pytania pomocnicze zostały utworzone na podstawie kryteriów wyboru projektów oraz Instrukcji wypełniania wniosku i załączników). Jeżeli dane kryterium będzie weryfikowane przez różne zespoły w ramach KOP, wówczas w każdej z kart zdefiniowane zostaną pytania pomocnicze adekwatne do zakresu weryfikacji danego zespołu. Aby dane kryterium w całości mogło zostać uznane za spełnione suma wyników z poszczególnych kart powinna dać wynik pozytywny. 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/>
      </w:pPr>
      <w:r>
        <w:rPr/>
        <w:t>Należy zwrócić uwagę na to, że pytania pomocnicze mogą nie obejmować wszystkich kwestii które należy zweryfikować w ramach kryterium. Możliwa jest zatem sytuacja, w której  oceniający udzieli odpowiedzi „tak” na wszystkie pytania pomocnicze, a kryterium zostanie ocenione negatywnie, w sytuacji gdy obszar dokonanej weryfikacji w ramach kryterium wykroczy poza zakres pytań pomocniczych. Należy również pamiętać, że kryteria wyboru projektów mają charakter nadrzędny nad pytaniami pomocniczymi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/>
        <w:t>Pisemnego uzasadnienia w karcie wymagają kryteria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/>
      </w:pPr>
      <w:r>
        <w:rPr/>
        <w:t xml:space="preserve">ocenione negatywnie,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/>
      </w:pPr>
      <w:r>
        <w:rPr/>
        <w:t>ocenione pozytywnie (jeżeli taki wymóg został określony w karcie oceny)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/>
      </w:pPr>
      <w:r>
        <w:rPr/>
        <w:t xml:space="preserve">kryteria punktowe (uzasadnienia nie wymaga przyznanie maksymalnej liczby punktów, chyba, że zostanie to wskazane w karcie oceny). </w:t>
      </w:r>
    </w:p>
    <w:p>
      <w:pPr>
        <w:pStyle w:val="Akapitzlist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lang w:val="pl-PL" w:eastAsia="pl-PL"/>
        </w:rPr>
      </w:pPr>
      <w:r>
        <w:rPr>
          <w:lang w:val="pl-PL" w:eastAsia="pl-PL"/>
        </w:rPr>
        <w:t>W sytuacji, gdy dane kryterium będzie ocenione pozytywnie, a kryterium wymaga uzasadnienia wówczas należy je podać w części II karty w polu „Uzasadnienie”.</w:t>
      </w:r>
    </w:p>
    <w:p>
      <w:pPr>
        <w:pStyle w:val="Akapitzlist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lang w:val="pl-PL" w:eastAsia="pl-PL"/>
        </w:rPr>
        <w:t xml:space="preserve">Jeżeli  konieczne jest podanie uzasadnienia oceny negatywnej kryterium lub skierowanie uwagi do wnioskodawcy wówczas uzasadnienie/uwagę należy podać wyłącznie w części III karty ze względu na to, że informacje znajdujące się w tej części karty zostaną skierowane w piśmie do wnioskodawcy informującym o wyniku oceny. </w:t>
      </w:r>
    </w:p>
    <w:p>
      <w:pPr>
        <w:pStyle w:val="Akapitzlist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lang w:val="pl-PL" w:eastAsia="pl-PL"/>
        </w:rPr>
      </w:pPr>
      <w:r>
        <w:rPr>
          <w:lang w:val="pl-PL" w:eastAsia="pl-PL"/>
        </w:rPr>
        <w:t xml:space="preserve">W przypadku gdy uzasadnienie/uwaga członków oceniających (pracowników IZ/IP) będzie rozbieżne/a, wówczas każdy z nich powinien przedstawić </w:t>
      </w:r>
      <w:r>
        <w:rPr>
          <w:u w:val="single"/>
          <w:lang w:val="pl-PL" w:eastAsia="pl-PL"/>
        </w:rPr>
        <w:t>odrębne uzasadnienie/uwagę</w:t>
      </w:r>
      <w:r>
        <w:rPr>
          <w:lang w:val="pl-PL" w:eastAsia="pl-PL"/>
        </w:rPr>
        <w:t xml:space="preserve">. </w:t>
      </w:r>
    </w:p>
    <w:p>
      <w:pPr>
        <w:pStyle w:val="Akapitzlist"/>
        <w:shd w:fill="FFFFFF" w:val="clear"/>
        <w:spacing w:lineRule="auto" w:line="240" w:before="0" w:after="0"/>
        <w:ind w:left="360" w:hanging="0"/>
        <w:jc w:val="both"/>
        <w:rPr/>
      </w:pPr>
      <w:r>
        <w:rPr>
          <w:lang w:val="pl-PL" w:eastAsia="pl-PL"/>
        </w:rPr>
        <w:t>W przypadku wystąpienia rozbieżności ocen decyzję podejmuje Przewodniczący.</w:t>
      </w:r>
    </w:p>
    <w:p>
      <w:pPr>
        <w:pStyle w:val="Akapitzlist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lang w:val="pl-PL" w:eastAsia="pl-PL"/>
        </w:rPr>
        <w:t xml:space="preserve">Karty są tworzone w zależności od potrzeb danej oceny. W związku z powyższym, </w:t>
      </w:r>
      <w:r>
        <w:rPr>
          <w:lang w:eastAsia="pl-PL"/>
        </w:rPr>
        <w:t>w przypadku takiej konieczności przewodniczący KOP może, na etapie oceny, zdecydować o przeniesieniu danego kryterium do innej części karty/utworzeniu dodatkowej karty, uwzględniając m.in. dostępność, wiedzę i doświadczenie członków KOP. Przeniesienie może dotyczyć również części kryterium, jednakże w takim wypadku, należy w danej karcie dodać wyjaśnienie, że ocena kryterium odbywa się tylko w określonym zakresie.</w:t>
      </w:r>
      <w:r>
        <w:rPr>
          <w:lang w:val="pl-PL" w:eastAsia="pl-PL"/>
        </w:rPr>
        <w:t xml:space="preserve"> </w:t>
      </w:r>
    </w:p>
    <w:p>
      <w:pPr>
        <w:pStyle w:val="Akapitzlist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lang w:val="pl-PL" w:eastAsia="pl-PL"/>
        </w:rPr>
      </w:pPr>
      <w:r>
        <w:rPr>
          <w:lang w:val="pl-PL" w:eastAsia="pl-PL"/>
        </w:rPr>
        <w:t xml:space="preserve">Zgodnie z kryteriami wyboru projektów: </w:t>
      </w:r>
      <w:r>
        <w:rPr/>
        <w:t>pozytywna ocena kryterium, może wymagać deklaracji wnioskodawcy dotyczącej zrealizowania określonych działań na etapie realizacji lub trwałości projektu. Zobowiązanie takie może wynikać z zapisów wniosku o dofinansowanie projektu lub mieć formę oświadczenia. Niewywiązanie się z tych zobowiązań będzie skutkowało zwrotem całości lub części otrzymanego dofinansowania.</w:t>
      </w:r>
    </w:p>
    <w:p>
      <w:pPr>
        <w:pStyle w:val="Akapitzlist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lang w:val="pl-PL" w:eastAsia="pl-PL"/>
        </w:rPr>
      </w:pPr>
      <w:r>
        <w:rPr/>
        <w:t>Należy pamiętać, że zgodnie z zapisami Regulaminu pracy KOP stanowi</w:t>
      </w:r>
      <w:r>
        <w:rPr>
          <w:lang w:eastAsia="pl-PL"/>
        </w:rPr>
        <w:t>ą</w:t>
      </w:r>
      <w:r>
        <w:rPr/>
        <w:t>cym załącznik do Systemu oceny projektów w ramach RPO WK-P na lata 2014-2020, do zadań Członków oceniających wnioski w ramach KOP należy zapoznanie się z całością dokumentacji projektowej złożonej przez wnioskodawcę.</w:t>
      </w:r>
      <w:r>
        <w:rPr>
          <w:sz w:val="24"/>
          <w:szCs w:val="24"/>
        </w:rPr>
        <w:t> </w:t>
      </w:r>
    </w:p>
    <w:p>
      <w:pPr>
        <w:pStyle w:val="Akapitzlist"/>
        <w:shd w:fill="FFFFFF" w:val="clear"/>
        <w:spacing w:lineRule="auto" w:line="240" w:before="0" w:after="0"/>
        <w:ind w:left="0" w:hanging="0"/>
        <w:jc w:val="both"/>
        <w:rPr>
          <w:color w:val="FF0000"/>
          <w:lang w:val="pl-PL" w:eastAsia="pl-PL"/>
        </w:rPr>
      </w:pPr>
      <w:r>
        <w:rPr>
          <w:color w:val="FF0000"/>
          <w:lang w:val="pl-PL" w:eastAsia="pl-PL"/>
        </w:rPr>
      </w:r>
    </w:p>
    <w:p>
      <w:pPr>
        <w:pStyle w:val="Akapitzlist"/>
        <w:shd w:fill="FFFFFF" w:val="clear"/>
        <w:spacing w:lineRule="auto" w:line="240" w:before="0" w:after="0"/>
        <w:ind w:left="360" w:hanging="0"/>
        <w:jc w:val="both"/>
        <w:rPr>
          <w:color w:val="FF0000"/>
          <w:lang w:val="pl-PL" w:eastAsia="pl-PL"/>
        </w:rPr>
      </w:pPr>
      <w:r>
        <w:rPr>
          <w:color w:val="FF0000"/>
          <w:lang w:val="pl-PL" w:eastAsia="pl-PL"/>
        </w:rPr>
      </w:r>
    </w:p>
    <w:p>
      <w:pPr>
        <w:pStyle w:val="Normal"/>
        <w:spacing w:lineRule="auto" w:line="240" w:before="0" w:after="0"/>
        <w:rPr>
          <w:b/>
          <w:b/>
          <w:color w:val="FF0000"/>
          <w:lang w:val="pl-PL" w:eastAsia="pl-PL"/>
        </w:rPr>
      </w:pPr>
      <w:r>
        <w:rPr>
          <w:b/>
          <w:color w:val="FF0000"/>
          <w:lang w:val="pl-PL" w:eastAsia="pl-PL"/>
        </w:rPr>
      </w:r>
    </w:p>
    <w:p>
      <w:pPr>
        <w:pStyle w:val="Normal"/>
        <w:spacing w:lineRule="auto" w:line="240" w:before="0" w:after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mHei">
    <w:altName w:val="黑体"/>
    <w:charset w:val="86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color w:val="000000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Symbol"/>
      <w:sz w:val="19"/>
      <w:szCs w:val="19"/>
    </w:rPr>
  </w:style>
  <w:style w:type="character" w:styleId="WW8Num9z1">
    <w:name w:val="WW8Num9z1"/>
    <w:qFormat/>
    <w:rPr>
      <w:rFonts w:ascii="Symbol" w:hAnsi="Symbol" w:cs="Symbol"/>
      <w:sz w:val="19"/>
      <w:szCs w:val="19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imHei;黑体" w:hAnsi="SimHei;黑体" w:eastAsia="SimHei;黑体" w:cs="SimHei;黑体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imHei;黑体" w:hAnsi="SimHei;黑体" w:eastAsia="SimHei;黑体" w:cs="SimHei;黑体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sz w:val="20"/>
    </w:rPr>
  </w:style>
  <w:style w:type="character" w:styleId="WW8Num40z0">
    <w:name w:val="WW8Num40z0"/>
    <w:qFormat/>
    <w:rPr>
      <w:rFonts w:ascii="Calibri" w:hAnsi="Calibri" w:cs="Calibr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arheader">
    <w:name w:val="war_header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kt">
    <w:name w:val="nak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AkapitzlistZnakZnak">
    <w:name w:val="Akapit z listą Znak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DefaultZnak">
    <w:name w:val="Default Znak"/>
    <w:qFormat/>
    <w:rPr>
      <w:color w:val="000000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9:10:00Z</dcterms:created>
  <dc:creator>p.szymona</dc:creator>
  <dc:description/>
  <cp:keywords/>
  <dc:language>en-US</dc:language>
  <cp:lastModifiedBy>Łukasz Blachowski</cp:lastModifiedBy>
  <cp:lastPrinted>2015-09-21T12:42:00Z</cp:lastPrinted>
  <dcterms:modified xsi:type="dcterms:W3CDTF">2022-03-14T09:10:00Z</dcterms:modified>
  <cp:revision>2</cp:revision>
  <dc:subject/>
  <dc:title/>
</cp:coreProperties>
</file>